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  <w:r>
        <w:rPr>
          <w:sz w:val="52"/>
          <w:szCs w:val="52"/>
        </w:rPr>
        <w:tab/>
        <w:t xml:space="preserve">    Where I'm From</w:t>
      </w:r>
    </w:p>
    <w:p>
      <w:pPr>
        <w:pStyle w:val="Normal"/>
        <w:rPr/>
      </w:pPr>
      <w:r>
        <w:rPr>
          <w:rFonts w:eastAsia="Times New Roman" w:cs="Times New Roman"/>
          <w:sz w:val="52"/>
          <w:szCs w:val="52"/>
        </w:rPr>
        <w:t xml:space="preserve">                     </w:t>
      </w:r>
      <w:r>
        <w:rPr>
          <w:sz w:val="36"/>
          <w:szCs w:val="36"/>
        </w:rPr>
        <w:t>Flor Guillen Rodriguez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</w:r>
      <w:r>
        <w:rPr>
          <w:sz w:val="30"/>
          <w:szCs w:val="30"/>
        </w:rPr>
        <w:tab/>
        <w:t xml:space="preserve">I am from ink in a pen, to letters on a page, from </w:t>
        <w:tab/>
        <w:tab/>
        <w:tab/>
        <w:t>fantasies to history. Stories on a pag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 xml:space="preserve">I am from the bible where my belief stands, tall    </w:t>
        <w:tab/>
        <w:tab/>
        <w:tab/>
        <w:t xml:space="preserve">and proud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 xml:space="preserve">I am from dirt and grass stains, from growing </w:t>
        <w:tab/>
        <w:tab/>
        <w:tab/>
        <w:tab/>
        <w:t>on trees so tall, taller then m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 xml:space="preserve">I am from old adventures, from dragons and </w:t>
        <w:tab/>
        <w:tab/>
        <w:tab/>
        <w:tab/>
        <w:t>spells where I have one upon myself, one I cannot remove, from quest to quest to remove it, but no matter how hard it will not go away so I'm stuck with being gawky, for the rest I am to liv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I am from my own little world where I can do</w:t>
        <w:tab/>
        <w:tab/>
        <w:tab/>
        <w:tab/>
        <w:t>what I like with no judgmental insults.</w:t>
        <w:tab/>
        <w:tab/>
        <w:tab/>
        <w:tab/>
        <w:tab/>
        <w:tab/>
        <w:t xml:space="preserve">Daydreaming on clouds full of dreams, dreams </w:t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>that tell what is to come. And what has happened befor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>I am from a broken life. From memory's</w:t>
        <w:tab/>
        <w:tab/>
        <w:tab/>
        <w:tab/>
        <w:tab/>
        <w:tab/>
        <w:tab/>
        <w:t xml:space="preserve">fading fast I try with all my might to grasp on, </w:t>
        <w:tab/>
        <w:tab/>
        <w:tab/>
        <w:tab/>
        <w:tab/>
        <w:tab/>
        <w:t>and when they fade away I'm alon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They're gone the memory's I have had all my life I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need them. Without them I'm miserable I need them I need my </w:t>
        <w:tab/>
        <w:tab/>
        <w:tab/>
        <w:t>hometown, my real home, my old friends, with my one best friend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               I am from misery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Longing for home I want to go home and never leave I've been </w:t>
        <w:tab/>
        <w:tab/>
        <w:tab/>
        <w:tab/>
        <w:t>away to long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 </w:t>
        <w:tab/>
        <w:t>If home's where my heart is then I'm out of plac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7:07:08Z</dcterms:created>
  <dc:creator>user </dc:creator>
  <dc:description/>
  <dc:language>en-US</dc:language>
  <cp:lastModifiedBy/>
  <cp:revision>0</cp:revision>
  <dc:subject/>
  <dc:title/>
</cp:coreProperties>
</file>